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56002843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387256977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